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00" w:type="pct"/>
        <w:jc w:val="center"/>
        <w:tblInd w:w="0" w:type="dxa"/>
        <w:tblLayout w:type="fixed"/>
        <w:tblCellMar>
          <w:top w:w="15" w:type="dxa"/>
          <w:left w:w="15" w:type="dxa"/>
          <w:bottom w:w="15" w:type="dxa"/>
          <w:right w:w="15" w:type="dxa"/>
        </w:tblCellMar>
      </w:tblPr>
      <w:tblGrid>
        <w:gridCol w:w="1309"/>
        <w:gridCol w:w="6684"/>
      </w:tblGrid>
      <w:tr>
        <w:trPr/>
        <w:tc>
          <w:tcPr>
            <w:tcW w:w="1309" w:type="dxa"/>
            <w:tcBorders/>
          </w:tcPr>
          <w:p>
            <w:pPr>
              <w:pStyle w:val="Normal"/>
              <w:rPr/>
            </w:pPr>
            <w:r>
              <w:rPr/>
              <w:t xml:space="preserve">Titlu </w:t>
            </w:r>
          </w:p>
        </w:tc>
        <w:tc>
          <w:tcPr>
            <w:tcW w:w="6684" w:type="dxa"/>
            <w:tcBorders/>
          </w:tcPr>
          <w:p>
            <w:pPr>
              <w:pStyle w:val="Normal"/>
              <w:rPr/>
            </w:pPr>
            <w:r>
              <w:rPr>
                <w:b/>
                <w:bCs/>
                <w:lang w:val="it-IT"/>
              </w:rPr>
              <w:t xml:space="preserve">Proprietate pe cote parti asupra unei gospodarii rurale. </w:t>
            </w:r>
            <w:r>
              <w:rPr>
                <w:b/>
                <w:bCs/>
              </w:rPr>
              <w:t>Iesire din indiviziune.</w:t>
            </w:r>
            <w:r>
              <w:rPr/>
              <w:t xml:space="preserve"> </w:t>
            </w:r>
          </w:p>
        </w:tc>
      </w:tr>
      <w:tr>
        <w:trPr/>
        <w:tc>
          <w:tcPr>
            <w:tcW w:w="1309" w:type="dxa"/>
            <w:tcBorders/>
          </w:tcPr>
          <w:p>
            <w:pPr>
              <w:pStyle w:val="Normal"/>
              <w:rPr/>
            </w:pPr>
            <w:r>
              <w:rPr/>
              <w:t xml:space="preserve">Institutie </w:t>
            </w:r>
          </w:p>
        </w:tc>
        <w:tc>
          <w:tcPr>
            <w:tcW w:w="6684" w:type="dxa"/>
            <w:tcBorders/>
          </w:tcPr>
          <w:p>
            <w:pPr>
              <w:pStyle w:val="Normal"/>
              <w:rPr/>
            </w:pPr>
            <w:r>
              <w:rPr/>
              <w:t xml:space="preserve">Curtea de Apel Timisoara </w:t>
            </w:r>
          </w:p>
        </w:tc>
      </w:tr>
      <w:tr>
        <w:trPr/>
        <w:tc>
          <w:tcPr>
            <w:tcW w:w="7993" w:type="dxa"/>
            <w:gridSpan w:val="2"/>
            <w:tcBorders/>
          </w:tcPr>
          <w:p>
            <w:pPr>
              <w:pStyle w:val="Normal"/>
              <w:spacing w:before="0" w:after="240"/>
              <w:rPr>
                <w:lang w:val="it-IT"/>
              </w:rPr>
            </w:pPr>
            <w:r>
              <w:rPr>
                <w:lang w:val="it-IT"/>
              </w:rPr>
              <w:t xml:space="preserve">Text </w:t>
            </w:r>
          </w:p>
          <w:p>
            <w:pPr>
              <w:pStyle w:val="NormalWeb"/>
              <w:spacing w:before="280" w:after="0"/>
              <w:rPr/>
            </w:pPr>
            <w:r>
              <w:rPr>
                <w:b/>
                <w:bCs/>
                <w:lang w:val="it-IT"/>
              </w:rPr>
              <w:t>Alaturi de principiul impartirii in natura, consacrate prin art 741 cod civil in cazul gospodariei rurale trebuie sa se tina seama de elementele inseparabile ale corpului funciar, constructii cu teren aferent si gradini care formeaza impreuna gospodaria taraneasca.</w:t>
            </w:r>
            <w:r>
              <w:rPr>
                <w:lang w:val="it-IT"/>
              </w:rPr>
              <w:t xml:space="preserve"> </w:t>
              <w:br/>
              <w:br/>
              <w:t xml:space="preserve">Prin sentinta civila nr. 9908 din 24 iunie 1997, Judecatoria Timisoara a admis actiunea principala si cererea reconventionala pentru iesirea din indiviziune asupra unui imobil situat in mediul rural. </w:t>
              <w:br/>
              <w:br/>
              <w:t xml:space="preserve">Instanta a dispus dezmembrarea imobilului compus din constructie si teren, in doua parcele, pe care le-a atribuit reclamantului si respectiv, paratului. </w:t>
              <w:br/>
              <w:br/>
              <w:t xml:space="preserve">Tribunalul Timis a admis apelul, a schimbat sentinta in partea privind modalitatea iesirii din indiviziune, atribuind intreg imobilul pe seama uneia din parti, pe care a obligat-o sa plateasca celuilalt copartajant echivalentul cotei de proprietate. </w:t>
              <w:br/>
            </w:r>
            <w:r>
              <w:rPr/>
              <w:t xml:space="preserve">Aceasta solutie a fost confirmata de Curtea de Apel Timisoara, care a respins recursul reclamantului. </w:t>
              <w:br/>
            </w:r>
            <w:r>
              <w:rPr>
                <w:lang w:val="it-IT"/>
              </w:rPr>
              <w:t xml:space="preserve">S-a motivat ca solutia atribuirii imobilului in natura se impunea, intrucat constituia o gospodarie taraneasca bine organizata, cu anexe specifice. </w:t>
              <w:br/>
              <w:t xml:space="preserve">Prin dezmembrarea imobilului in doua loturi, s-ar ajunge ca una din locuinte sa nu aiba anexele necesare, si nici gradina, ceea ce ar determina disfunctii majore in exploatare, diminuand valoarea loturilor. </w:t>
              <w:br/>
              <w:t xml:space="preserve">In cazul acestor gospodarii taranesti organizate pe structura si in vederea exploatarii unui imobil, trebuie sa se tina seama de modul in care a fost conceputa si organizata gospodaria, pentru a vedea in ce masura poate fi utilizata dupa impartirea in natura. </w:t>
              <w:br/>
            </w:r>
            <w:r>
              <w:rPr/>
              <w:t xml:space="preserve">Pe de alta parte, terenul aferent casei este absolut necesar existentei familiei. </w:t>
              <w:br/>
              <w:br/>
              <w:t xml:space="preserve">Pentru aprecierea corecta a posibilitatii impartirii in natura, conform art. 741 C. civ., trebuie sa se aiba in vedere elementele inseparabile ale corpului funciar, adica, pe de o parte, casa si anexe gospodaresti (grajd, magazii, camara de alimente, anexe pentru cresterea pasarilor), iar pe de alta parte, terenul care in mediul rural are o semnificatie majora, fiind o conditie a existentei si supravietuirii gospodariei. </w:t>
              <w:br/>
              <w:br/>
            </w:r>
            <w:r>
              <w:rPr>
                <w:b/>
                <w:bCs/>
              </w:rPr>
              <w:t>Sectia civila - decizia nr. 999/R din 21 mai 1998</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52:00Z</dcterms:created>
  <dc:creator>Cristina</dc:creator>
  <dc:description/>
  <cp:keywords/>
  <dc:language>en-US</dc:language>
  <cp:lastModifiedBy>Cristina</cp:lastModifiedBy>
  <dcterms:modified xsi:type="dcterms:W3CDTF">2010-01-16T12:53:00Z</dcterms:modified>
  <cp:revision>1</cp:revision>
  <dc:subject/>
  <dc:title>Titlu </dc:title>
</cp:coreProperties>
</file>